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, Let me di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ren starve, the generals fe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ies howl like iron bea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ns preach, the prophets l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lor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cheap when millions d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mercy, no guilt, no pray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ly smoke and black despa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wer feeds on open s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 just flesh to fuel their wa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ease, Let me di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mercy, no guilt, no pray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ly smoke and black despa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wer feeds on open s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 just flesh to fuel their wa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ungry for war  feed the mach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ad the guns, baptize the obsce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ar down the weak, ignite the c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 are the damned  hungry for w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clear 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llion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ease, Let me di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ults are robbed, the savings g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apons rise with the breaking da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actories pulse with devi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bre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ling peace through nuclear 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natics march in neon l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eedom buried under m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sassins sing in bullet to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ile kings make thrones from shattered b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lood for votes, deceit for crow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urope screams as empires dr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gods remain, just greed and g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re the beasts the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 bred for w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ungry for war  feed the mach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ad the guns, baptize the obsce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ar down the weak, ignite the c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 are the damned  hungry for w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clear 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llion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ease, Let me di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r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drums of the dying su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r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ill the last ma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breath is d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moke and ashes  all we ad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umanit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corpse  hungry for w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ungry for war  feed the mach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ad the guns, baptize the obsce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ar down the weak, ignite the c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 are the damned  hungry for w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ungry for war  feed the mach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eel in our veins, infection uns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ar down the world, foreverm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 are the plague  hungry for w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ace is 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 are the damned  hungry for w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clear 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llion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ease, Let me di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eace is dea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